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60"/>
          <w:szCs w:val="60"/>
          <w:u w:val="single"/>
          <w:lang w:val="en-GB"/>
        </w:rPr>
      </w:pPr>
      <w:r>
        <w:rPr>
          <w:color w:val="FF0000"/>
          <w:sz w:val="60"/>
          <w:szCs w:val="60"/>
          <w:u w:val="single"/>
          <w:lang w:val="en-GB"/>
        </w:rPr>
        <w:t>The Moment of Silence</w:t>
      </w:r>
    </w:p>
    <w:p>
      <w:pPr>
        <w:pStyle w:val="Normal"/>
        <w:jc w:val="both"/>
        <w:rPr>
          <w:color w:val="FF0000"/>
          <w:sz w:val="22"/>
          <w:szCs w:val="22"/>
          <w:u w:val="single"/>
          <w:lang w:val="en-GB"/>
        </w:rPr>
      </w:pPr>
      <w:r>
        <w:rPr>
          <w:color w:val="FF0000"/>
          <w:sz w:val="22"/>
          <w:szCs w:val="22"/>
          <w:u w:val="single"/>
          <w:lang w:val="en-GB"/>
        </w:rPr>
      </w:r>
    </w:p>
    <w:p>
      <w:pPr>
        <w:pStyle w:val="Normal"/>
        <w:jc w:val="both"/>
        <w:rPr>
          <w:sz w:val="22"/>
          <w:szCs w:val="22"/>
          <w:lang w:val="en-GB"/>
        </w:rPr>
      </w:pPr>
      <w:r>
        <w:rPr>
          <w:sz w:val="22"/>
          <w:szCs w:val="22"/>
          <w:lang w:val="en-GB"/>
        </w:rPr>
      </w:r>
    </w:p>
    <w:p>
      <w:pPr>
        <w:pStyle w:val="Normal"/>
        <w:jc w:val="both"/>
        <w:rPr/>
      </w:pPr>
      <w:r>
        <w:rPr>
          <w:sz w:val="22"/>
          <w:szCs w:val="22"/>
        </w:rPr>
        <w:t>Vous incarnez Peter Wright et Deborah Oswald.</w:t>
      </w:r>
    </w:p>
    <w:p>
      <w:pPr>
        <w:pStyle w:val="Normal"/>
        <w:jc w:val="both"/>
        <w:rPr>
          <w:sz w:val="22"/>
          <w:szCs w:val="22"/>
        </w:rPr>
      </w:pPr>
      <w:r>
        <w:rPr>
          <w:sz w:val="22"/>
          <w:szCs w:val="22"/>
        </w:rPr>
      </w:r>
    </w:p>
    <w:p>
      <w:pPr>
        <w:pStyle w:val="Normal"/>
        <w:jc w:val="both"/>
        <w:rPr>
          <w:sz w:val="22"/>
          <w:szCs w:val="22"/>
        </w:rPr>
      </w:pPr>
      <w:r>
        <w:rPr>
          <w:sz w:val="22"/>
          <w:szCs w:val="22"/>
        </w:rPr>
        <w:t>Un soir, dans votre immeuble de Brooklyn, des hommes des forces spéciales capturent votre voisin avec extrême violence sans que vous ne sachiez pourquoi. Ayant assisté à toute la scène, caché derrière votre porte, vous décidez de chercher à comprendre ce qui vient de se passer.</w:t>
      </w:r>
    </w:p>
    <w:p>
      <w:pPr>
        <w:pStyle w:val="Normal"/>
        <w:jc w:val="both"/>
        <w:rPr>
          <w:sz w:val="22"/>
          <w:szCs w:val="22"/>
        </w:rPr>
      </w:pPr>
      <w:r>
        <w:rPr>
          <w:sz w:val="22"/>
          <w:szCs w:val="22"/>
        </w:rPr>
      </w:r>
    </w:p>
    <w:p>
      <w:pPr>
        <w:pStyle w:val="Normal"/>
        <w:jc w:val="both"/>
        <w:rPr>
          <w:b/>
          <w:b/>
          <w:bCs/>
          <w:sz w:val="26"/>
          <w:szCs w:val="26"/>
        </w:rPr>
      </w:pPr>
      <w:r>
        <w:rPr>
          <w:b/>
          <w:bCs/>
          <w:sz w:val="26"/>
          <w:szCs w:val="26"/>
        </w:rPr>
        <w:t>29 Septembre 2044</w:t>
      </w:r>
    </w:p>
    <w:p>
      <w:pPr>
        <w:pStyle w:val="Normal"/>
        <w:jc w:val="both"/>
        <w:rPr/>
      </w:pPr>
      <w:r>
        <w:rPr>
          <w:color w:val="000000"/>
          <w:sz w:val="22"/>
          <w:szCs w:val="22"/>
        </w:rPr>
        <w:t xml:space="preserve">(Peter Wright) </w:t>
      </w:r>
      <w:r>
        <w:rPr>
          <w:sz w:val="22"/>
          <w:szCs w:val="22"/>
        </w:rPr>
        <w:t xml:space="preserve">Tout débute sur votre palier et vous n’avez en poche qu’un </w:t>
      </w:r>
      <w:r>
        <w:rPr>
          <w:color w:val="0000FF"/>
          <w:sz w:val="22"/>
          <w:szCs w:val="22"/>
        </w:rPr>
        <w:t>briquet</w:t>
      </w:r>
      <w:r>
        <w:rPr>
          <w:sz w:val="22"/>
          <w:szCs w:val="22"/>
        </w:rPr>
        <w:t>. Devant la porte de votre malheureux voisin, ramassez l’</w:t>
      </w:r>
      <w:r>
        <w:rPr>
          <w:color w:val="0000FF"/>
          <w:sz w:val="22"/>
          <w:szCs w:val="22"/>
        </w:rPr>
        <w:t xml:space="preserve">ours en peluche </w:t>
      </w:r>
      <w:r>
        <w:rPr>
          <w:sz w:val="22"/>
          <w:szCs w:val="22"/>
        </w:rPr>
        <w:t xml:space="preserve">et examinez la sonnette. Le nom de la famille est Oswald. Frappez chez eux mais personne ne vient vous ouvrir. Rentrez donc chez vous. Pénétrez dans la salle principale et ouvrez votre table de nuit pour y récupérer votre </w:t>
      </w:r>
      <w:r>
        <w:rPr>
          <w:color w:val="0000FF"/>
          <w:sz w:val="22"/>
          <w:szCs w:val="22"/>
        </w:rPr>
        <w:t>messenger</w:t>
      </w:r>
      <w:r>
        <w:rPr>
          <w:sz w:val="22"/>
          <w:szCs w:val="22"/>
        </w:rPr>
        <w:t xml:space="preserve">. Contactez les services de renseignements grâce à celui-ci et demandez le numéro des Oswald. Vous pouvez maintenant contacter la pauvre Mme Oswald. Une fois en ligne avec elle, insistez pour discuter et expliquez-lui que vous venez rendre l’ours de son fils pour qu’elle accepte enfin de vous laisser entrer chez elle. Avant de quitter votre appartement, prenez une </w:t>
      </w:r>
      <w:r>
        <w:rPr>
          <w:color w:val="0000FF"/>
          <w:sz w:val="22"/>
          <w:szCs w:val="22"/>
        </w:rPr>
        <w:t>carte de visite</w:t>
      </w:r>
      <w:r>
        <w:rPr>
          <w:sz w:val="22"/>
          <w:szCs w:val="22"/>
        </w:rPr>
        <w:t xml:space="preserve"> dans le tiroir supérieur de votre bureau ainsi que la </w:t>
      </w:r>
      <w:r>
        <w:rPr>
          <w:color w:val="0000FF"/>
          <w:sz w:val="22"/>
          <w:szCs w:val="22"/>
        </w:rPr>
        <w:t>figurine</w:t>
      </w:r>
      <w:r>
        <w:rPr>
          <w:sz w:val="22"/>
          <w:szCs w:val="22"/>
        </w:rPr>
        <w:t xml:space="preserve"> dans le tiroir inférieur gauche de votre placard à l’entrée puis chattez rapidement avec votre contact Christine via votre ordinateur. Ceci fait, rendez-vous maintenant chez Deborah Oswald. Remettez-lui la peluche de son fiston et discutez du drame qui vient de se produire. La pauvre femme, complètement abattue, vous explique que la police est intervenue sans aucun mandat de perquisition. C’est à n’y rien comprendre, aussi vous lui proposez d’appeler vous-même les forces de l’ordre. Lorsqu’elle vous libère, tenez votre promesse et contactez-les avec votre messenger, après avoir demandé leur numéro aux services de renseignement. Demandez à l’agent ce qu’il sait à propos de la descente de ce soir mais selon-lui, la dernière intervention de la police dans le quartier remonte à au moins une semaine. Pas plus avancé qu’il y a cinq minutes, rappelez Deborah pour l’en informer puis rentrez chez vous afin de vous coucher après cette très étrange soirée.</w:t>
      </w:r>
    </w:p>
    <w:p>
      <w:pPr>
        <w:pStyle w:val="Normal"/>
        <w:jc w:val="both"/>
        <w:rPr>
          <w:sz w:val="22"/>
          <w:szCs w:val="22"/>
        </w:rPr>
      </w:pPr>
      <w:r>
        <w:rPr>
          <w:sz w:val="22"/>
          <w:szCs w:val="22"/>
        </w:rPr>
      </w:r>
    </w:p>
    <w:p>
      <w:pPr>
        <w:pStyle w:val="Normal"/>
        <w:jc w:val="both"/>
        <w:rPr>
          <w:b/>
          <w:b/>
          <w:bCs/>
          <w:sz w:val="26"/>
          <w:szCs w:val="26"/>
        </w:rPr>
      </w:pPr>
      <w:r>
        <w:rPr>
          <w:b/>
          <w:bCs/>
          <w:sz w:val="26"/>
          <w:szCs w:val="26"/>
        </w:rPr>
        <w:t xml:space="preserve">30 Septembre 2044  </w:t>
      </w:r>
    </w:p>
    <w:p>
      <w:pPr>
        <w:pStyle w:val="Normal"/>
        <w:jc w:val="both"/>
        <w:rPr>
          <w:sz w:val="22"/>
          <w:szCs w:val="22"/>
        </w:rPr>
      </w:pPr>
      <w:r>
        <w:rPr>
          <w:sz w:val="22"/>
          <w:szCs w:val="22"/>
        </w:rPr>
        <w:t xml:space="preserve">Un nouveau jour se lève sur New York. Chattez avec Christine de tout et de rien puis abandonnez votre ordinateur. Sortez de l’appartement puis allez sonner chez Deborah Oswald. Questionnez-la au sujet de son mari pour apprendre que ce dernier était journaliste freelance et qu’il paraissait très occupé ces derniers temps. Demandez à avoir une photographie de lui mais son fils Tommy est le seul à en posséder un exemplaire. Obtenez la permission d’aller le voir et recevez de lui la </w:t>
      </w:r>
      <w:r>
        <w:rPr>
          <w:color w:val="0000FF"/>
          <w:sz w:val="22"/>
          <w:szCs w:val="22"/>
        </w:rPr>
        <w:t>photo de Graham Oswald</w:t>
      </w:r>
      <w:r>
        <w:rPr>
          <w:sz w:val="22"/>
          <w:szCs w:val="22"/>
        </w:rPr>
        <w:t xml:space="preserve">. Laissez maintenant la famille en paix et descendez via l’ascenseur sur Tillary Street. Rendez-vous au kiosque à journaux de Bob pour lui parler des évènements de la nuit dernière. Il a vu l’arrivée du commando mais aussi deux voyous qui posaient une affiche mentionnant « Alien Attack Club ». Cette dernière a depuis été retirée par les Central Services. Cette nouvelle information en poche, dirigez-vous maintenant vers le parc de Brooklyn. Passez de l’autre côté et allez discuter avec le gourou. Ce type est totalement fou mais il réussi tout de même a vous apeurer sérieusement. Allez en parler avec le hippie affalé contre l’arbre sur la pelouse. Il vous explique que le fanatique a perdu l’esprit suite à un voyage dans l’espace, c’est à n’y rien comprendre. Avant de quitter les lieux, allez examiner l’habitat de fortune du gourou et récupérez-y le </w:t>
      </w:r>
      <w:r>
        <w:rPr>
          <w:color w:val="0000FF"/>
          <w:sz w:val="22"/>
          <w:szCs w:val="22"/>
        </w:rPr>
        <w:t>fil de fer</w:t>
      </w:r>
      <w:r>
        <w:rPr>
          <w:sz w:val="22"/>
          <w:szCs w:val="22"/>
        </w:rPr>
        <w:t xml:space="preserve">. Retournez ensuite chez les Oswald. Une fois là-bas, allez voir Tommy pour discuter de son père. Son dernier cadeau à son fils est un alien mais le petit n’est pas très enclin à vous le donner. Proposez de l’échanger contre la figurine pour recevoir la </w:t>
      </w:r>
      <w:r>
        <w:rPr>
          <w:color w:val="0000FF"/>
          <w:sz w:val="22"/>
          <w:szCs w:val="22"/>
        </w:rPr>
        <w:t>figurine alien</w:t>
      </w:r>
      <w:r>
        <w:rPr>
          <w:sz w:val="22"/>
          <w:szCs w:val="22"/>
        </w:rPr>
        <w:t>. Retournez en ville, au kiosque de Bob, et montrez-la à ce dernier. Le jouet ressemble énormément aux représentations de l’affiche de l’Alien Attack Club, lequel se situe sur Essex Street dans le Lower East Side. Filez vers le satcar libre et rendez-vous-y.</w:t>
      </w:r>
    </w:p>
    <w:p>
      <w:pPr>
        <w:pStyle w:val="Normal"/>
        <w:jc w:val="both"/>
        <w:rPr/>
      </w:pPr>
      <w:r>
        <w:rPr>
          <w:sz w:val="22"/>
          <w:szCs w:val="22"/>
        </w:rPr>
        <w:t xml:space="preserve">Une fois arrivé là-bas, après quelques pas, votre messenger vous est volé par Juan et Big Mike. Continuez de parler avec Big Mike puis longez la grande avenue centrale jusqu’à arriver à un bâtiment d’où vous voyez Juan sortir et évidemment, vous, vous ne pouvez y entrer. Allez parler à Rita, la prostituée postée en face du bar, le Nuclear Cafe. Elle vous dit que ce lieu pourrait bien abriter l’Alien Attack Club et aussi qu’il faut taper à la porte de manière spécifique pour pouvoir y pénétrer, si vous l’interrogez sur Juan. Grâce à ces informations, vous pouvez maintenant entrer dans le Nuclear Cafe. Pour commencer, cherchez à récupérer votre messenger puis continuez de causer avec Lou. Si vous en croyez ses propos, les extraterrestres dominent en ce moment même le monde. Un peu hésitant à le croire, laissez-le pour reprendre votre messenger posé sur la table. Essayez de pénétrer dans la salle de derrière mais Lou vous en empêche.  Montrez-lui la photo de Graham Oswald pour qu’il change d’avis et vous en laisse l’accès. Dedans, allez interroger Cypher. Cet homme est un des meilleurs pirates informatique qui soit. Montrez-lui donc votre photo de Graham Oswald pour qu’il vous trouve d’où elle a été prise mais avant de vous rendre ce service, il vous en demande un lui-même. Il souhaite que vous chargiez son slogan sur le télécran d’Essex Street. Pour cela, il vous remet le </w:t>
      </w:r>
      <w:r>
        <w:rPr>
          <w:color w:val="0000FF"/>
          <w:sz w:val="22"/>
          <w:szCs w:val="22"/>
        </w:rPr>
        <w:t>CD de piratage</w:t>
      </w:r>
      <w:r>
        <w:rPr>
          <w:sz w:val="22"/>
          <w:szCs w:val="22"/>
        </w:rPr>
        <w:t>. Avant de repartir vers le satcar, examinez l’établi de Cypher et notez la présence d’un câble vidéo. Rendez-vous ensuite dans Downtown Manhattan.</w:t>
      </w:r>
    </w:p>
    <w:p>
      <w:pPr>
        <w:pStyle w:val="Normal"/>
        <w:jc w:val="both"/>
        <w:rPr>
          <w:color w:val="000000"/>
          <w:sz w:val="22"/>
          <w:szCs w:val="22"/>
        </w:rPr>
      </w:pPr>
      <w:r>
        <w:rPr>
          <w:sz w:val="22"/>
          <w:szCs w:val="22"/>
        </w:rPr>
        <w:t>Vous arrivez à la Great Central Plaza. Approchez de la tour et identifiez-vous via le terminal devant la porte grâce à votre messenger. A l’intérieur, dirigez-vous vers Claire et déclinez votre identité. Hélas, le mot de passe à lui donner a changé, aussi, demandez une connexion audiovisuelle directe pour laisser votre patron arranger les choses. Il vous remet le mot de passe « pl56f9olp4r » que vous devez donner à Claire. Vous avez enfin accès à l’ascenseur, prenez-le pour atteindre les locaux de votre employeur, Greenberg &amp; Winter. Allez voir Bill en face du terminal de téléchargement. Discutez avec lui et demandez-lui de vous le laisser. Il ne partira que pour sa pause déjeuner. Quittez-le pour rejoindre votre ami Brian. Parlez de tout puis proposez-lui d’aller discuter en privé dans la cuisine. Une fois là-bas, racontez-lui vos misères et confiez-vous. Lorsque vous en avez fini, retournez dans l’open space. Récupérez l’</w:t>
      </w:r>
      <w:r>
        <w:rPr>
          <w:color w:val="0000FF"/>
          <w:sz w:val="22"/>
          <w:szCs w:val="22"/>
        </w:rPr>
        <w:t>aimant</w:t>
      </w:r>
      <w:r>
        <w:rPr>
          <w:sz w:val="22"/>
          <w:szCs w:val="22"/>
        </w:rPr>
        <w:t xml:space="preserve"> sur le tableau magnétique du bureau en face de la cuisine et montez dans le bureau du directeur. Parlez à deux reprises à M. Greenberg. Tout d’abord à propos du travail, la campagne que mène en ce moment l’entreprise semble très importante et lucrative, puis de choses plus personnelles ensuite. Ceci fait, retournez voir Bill et proposez-lui de lui rapporter vous-même son repas. Evidemment, il accepte avec joie. Filez à Brooklyn et allez voir Bob pour discuter et acheter un </w:t>
      </w:r>
      <w:r>
        <w:rPr>
          <w:color w:val="0000FF"/>
          <w:sz w:val="22"/>
          <w:szCs w:val="22"/>
        </w:rPr>
        <w:t>repas Litelife</w:t>
      </w:r>
      <w:r>
        <w:rPr>
          <w:sz w:val="22"/>
          <w:szCs w:val="22"/>
        </w:rPr>
        <w:t>. Ceci fait, retournez à l’agence. Une fois là-bas, bidouillez le disjoncteur à l’entrée en positionnant le quatrième interrupteur sur « on ». Allez maintenant dans la cuisine. Examinez la prise électrique près de la porte et branchez-la sur le secteur afin d’alimenter le micro-ondes. Mettez-y le repas Litelife, choisissez un temps de cuisson de quatre minutes et mettez en route l’appareil. Vous n’avez plus qu’à prévenir Bill que son repas est prêt pour pouvoir enfin accéder au terminal de téléchargement. Insérez le CD de piratage dans le lecteur de disque puis lancez l’upload. Votre mission pour Cypher est accomplie. Retournez au Nuclear Cafe l’en avertir. Montrez-lui maintenant la photo de Graham Oswald et demandez-lui de la décrypter. Selon le pirate, elle a été prise au SETI (</w:t>
      </w:r>
      <w:r>
        <w:rPr>
          <w:color w:val="000000"/>
          <w:sz w:val="22"/>
          <w:szCs w:val="22"/>
        </w:rPr>
        <w:t xml:space="preserve">Search for Extraterrestrial Intelligence) d’Arecibo, à Porto Rico. Cet intéressant indice en poche, laissez Cypher pour appeler Deborah sur son messenger. Expliquez-lui votre découverte et discutez avec elle de son mari. Il semble bien que vous allez devoir vous rendre à Porto Rico, le plus pratique étant bien sûr de prendre un avion à JFK International Airport. Retournez à votre travail pour parler avec Brian. Il vous apprend que M. Greenberg est parti en voyage à Pékin. Allez causer en privé dans la cuisine et réclamez-lui quelques crédits. Toutefois, payer ne va pas être nécessaire puisque selon votre ami, des billets d’avion se trouvent dans le bureau du patron. Montez donc à l’étage et examinez-le. Comme Brian vous l’a dit, soulevez la bande de caoutchouc décollée à droite du bureau pour y trouver la </w:t>
      </w:r>
      <w:r>
        <w:rPr>
          <w:color w:val="0000FF"/>
          <w:sz w:val="22"/>
          <w:szCs w:val="22"/>
        </w:rPr>
        <w:t>clé du bureau</w:t>
      </w:r>
      <w:r>
        <w:rPr>
          <w:color w:val="000000"/>
          <w:sz w:val="22"/>
          <w:szCs w:val="22"/>
        </w:rPr>
        <w:t xml:space="preserve">. Déverrouillez le tiroir grâce à elle et prenez-y le </w:t>
      </w:r>
      <w:r>
        <w:rPr>
          <w:color w:val="0000FF"/>
          <w:sz w:val="22"/>
          <w:szCs w:val="22"/>
        </w:rPr>
        <w:t>carnet de vols gratuits</w:t>
      </w:r>
      <w:r>
        <w:rPr>
          <w:color w:val="000000"/>
          <w:sz w:val="22"/>
          <w:szCs w:val="22"/>
        </w:rPr>
        <w:t>. Filez maintenant à l’aéroport. Entrez dans le bâtiment et dirigez-vous vers le terminal B. Utilisez le carnet de vols à l’embarquement et décollez pour Arecibo.</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1 Octobre 2044  </w:t>
      </w:r>
    </w:p>
    <w:p>
      <w:pPr>
        <w:pStyle w:val="Normal"/>
        <w:jc w:val="both"/>
        <w:rPr>
          <w:b/>
          <w:b/>
          <w:bCs/>
          <w:sz w:val="26"/>
          <w:szCs w:val="26"/>
        </w:rPr>
      </w:pPr>
      <w:r>
        <w:rPr>
          <w:color w:val="000000"/>
          <w:sz w:val="22"/>
          <w:szCs w:val="22"/>
        </w:rPr>
        <w:t xml:space="preserve">Vous voici arrivé au SETI, entrez dans le centre de recherches. Allez interroger le Dr. Price à propos de l’institut, des techniciens à l’étage mais surtout de Graham Oswald. Sous un pseudonyme, il s’est présenté au scientifique il y a peu mais alors qu’ils étaient devant le radiotélescope du complexe, le journaliste a mystérieusement disparu. Toutefois, il a oublié, ou peut-être laissé, sa sacoche à la boutique de souvenirs. Laissez le Dr. Price puis traversez la salle d’exposition et sortez. Notez que c’est devant le radiotélescope qu’a été prise la photo de Graham Oswald. Continuez à faire quelques pas vers le haut jusqu’à atteindre la boutique de souvenirs. Là, frappez à la porte afin que Paul, le vendeur, vous glisse aimablement la </w:t>
      </w:r>
      <w:r>
        <w:rPr>
          <w:color w:val="0000FF"/>
          <w:sz w:val="22"/>
          <w:szCs w:val="22"/>
        </w:rPr>
        <w:t>sacoche</w:t>
      </w:r>
      <w:r>
        <w:rPr>
          <w:color w:val="000000"/>
          <w:sz w:val="22"/>
          <w:szCs w:val="22"/>
        </w:rPr>
        <w:t xml:space="preserve">. Fouillez-la pour y découvrir une </w:t>
      </w:r>
      <w:r>
        <w:rPr>
          <w:color w:val="0000FF"/>
          <w:sz w:val="22"/>
          <w:szCs w:val="22"/>
        </w:rPr>
        <w:t>caméra</w:t>
      </w:r>
      <w:r>
        <w:rPr>
          <w:color w:val="000000"/>
          <w:sz w:val="22"/>
          <w:szCs w:val="22"/>
        </w:rPr>
        <w:t xml:space="preserve">, un </w:t>
      </w:r>
      <w:r>
        <w:rPr>
          <w:color w:val="0000FF"/>
          <w:sz w:val="22"/>
          <w:szCs w:val="22"/>
        </w:rPr>
        <w:t>couteau</w:t>
      </w:r>
      <w:r>
        <w:rPr>
          <w:color w:val="000000"/>
          <w:sz w:val="22"/>
          <w:szCs w:val="22"/>
        </w:rPr>
        <w:t xml:space="preserve"> et un </w:t>
      </w:r>
      <w:r>
        <w:rPr>
          <w:color w:val="0000FF"/>
          <w:sz w:val="22"/>
          <w:szCs w:val="22"/>
        </w:rPr>
        <w:t>fil</w:t>
      </w:r>
      <w:r>
        <w:rPr>
          <w:color w:val="000000"/>
          <w:sz w:val="22"/>
          <w:szCs w:val="22"/>
        </w:rPr>
        <w:t xml:space="preserve">. Examinez ce dernier indice, vous avez déjà touché quelque chose cousu avec. Assemblez-le avec le fil de fer pour fabriquer une </w:t>
      </w:r>
      <w:r>
        <w:rPr>
          <w:color w:val="0000FF"/>
          <w:sz w:val="22"/>
          <w:szCs w:val="22"/>
        </w:rPr>
        <w:t>canne à pêche</w:t>
      </w:r>
      <w:r>
        <w:rPr>
          <w:color w:val="000000"/>
          <w:sz w:val="22"/>
          <w:szCs w:val="22"/>
        </w:rPr>
        <w:t xml:space="preserve"> et assemblez ensuite cette dernière avec l’aimant pour créer une </w:t>
      </w:r>
      <w:r>
        <w:rPr>
          <w:color w:val="0000FF"/>
          <w:sz w:val="22"/>
          <w:szCs w:val="22"/>
        </w:rPr>
        <w:t>canne à pêche magnétique</w:t>
      </w:r>
      <w:r>
        <w:rPr>
          <w:color w:val="000000"/>
          <w:sz w:val="22"/>
          <w:szCs w:val="22"/>
        </w:rPr>
        <w:t>. Sur ce, quittez le Porto Rico via le satcar à l’entrée du centre pour rentrer à New York.</w:t>
      </w:r>
    </w:p>
    <w:p>
      <w:pPr>
        <w:pStyle w:val="Normal"/>
        <w:jc w:val="both"/>
        <w:rPr>
          <w:color w:val="000000"/>
          <w:sz w:val="22"/>
          <w:szCs w:val="22"/>
        </w:rPr>
      </w:pPr>
      <w:r>
        <w:rPr>
          <w:color w:val="000000"/>
          <w:sz w:val="22"/>
          <w:szCs w:val="22"/>
        </w:rPr>
        <w:t xml:space="preserve">De retour en métropole, rendez-vous chez les Oswald à Brooklyn. Examinez la clé sur le comptoir derrière l’ordinateur et allez parler à Deborah. Questionnez-la au sujet de la caméra et demandez-lui quand son mari est allé à l’aéroport pour la dernière fois afin d’apprendre que celui-ci y avait une consigne. Enfin, parlez-lui du fil trouvé dans la sacoche. C’est le même qu’elle utilise pour recoudre le nounours de Tommy. Prenez la </w:t>
      </w:r>
      <w:r>
        <w:rPr>
          <w:color w:val="0000FF"/>
          <w:sz w:val="22"/>
          <w:szCs w:val="22"/>
        </w:rPr>
        <w:t>clé de consigne</w:t>
      </w:r>
      <w:r>
        <w:rPr>
          <w:color w:val="000000"/>
          <w:sz w:val="22"/>
          <w:szCs w:val="22"/>
        </w:rPr>
        <w:t xml:space="preserve"> sur le comptoir et allez voir le petit bonhomme pour lui demander son ours en peluche. Une fois en votre possession, ouvrez-le avec le couteau pour y découvrir une </w:t>
      </w:r>
      <w:r>
        <w:rPr>
          <w:color w:val="0000FF"/>
          <w:sz w:val="22"/>
          <w:szCs w:val="22"/>
        </w:rPr>
        <w:t xml:space="preserve">cassette vidéo </w:t>
      </w:r>
      <w:r>
        <w:rPr>
          <w:sz w:val="22"/>
          <w:szCs w:val="22"/>
        </w:rPr>
        <w:t>et ne garder qu’un</w:t>
      </w:r>
      <w:r>
        <w:rPr>
          <w:color w:val="0000FF"/>
          <w:sz w:val="22"/>
          <w:szCs w:val="22"/>
        </w:rPr>
        <w:t xml:space="preserve"> ours en peluche déchiré</w:t>
      </w:r>
      <w:r>
        <w:rPr>
          <w:color w:val="000000"/>
          <w:sz w:val="22"/>
          <w:szCs w:val="22"/>
        </w:rPr>
        <w:t xml:space="preserve">. Parlez de votre trouvaille à Deborah. Pour lire cet enregistrement, vous allez devoir trouver un magnétoscope, une véritable antiquité en cette époque. Filez au Nuclear Cafe discuter avec Cypher de tout ceci. Examinez le câble sur l’établi et demandez au pirate si vous pouvez le lui emprunter. Il accepte uniquement si vous lui ramenez un cadeau. Avant de reprendre le satcar, échangez quelques mots avec la prostituée, jusqu’à obtenir la </w:t>
      </w:r>
      <w:r>
        <w:rPr>
          <w:color w:val="0000FF"/>
          <w:sz w:val="22"/>
          <w:szCs w:val="22"/>
        </w:rPr>
        <w:t>carte de visite de Rita</w:t>
      </w:r>
      <w:r>
        <w:rPr>
          <w:color w:val="000000"/>
          <w:sz w:val="22"/>
          <w:szCs w:val="22"/>
        </w:rPr>
        <w:t>, puis prenez la direction de Greenberg &amp; Winter. Une fois à votre bureau, parlez à Bill de la cassette. Il vous donne l’adresse d’un antiquaire du nom d’Huntington basé à Greenwich Village. Rendez-vous-y donc. Une fois arrivé à Mac Dougal Street, approchez de la boutique sur votre gauche. Lisez l’enseigne et tentez de pénétrer à l’intérieur mais la porte est verrouillée. Regardez à la porte vitrée et remarquez l’écriteau. Insérez la canne à pêche magnétique dans la fente de la boîte aux lettres pour attraper l’</w:t>
      </w:r>
      <w:r>
        <w:rPr>
          <w:color w:val="0000FF"/>
          <w:sz w:val="22"/>
          <w:szCs w:val="22"/>
        </w:rPr>
        <w:t>écriteau</w:t>
      </w:r>
      <w:r>
        <w:rPr>
          <w:color w:val="000000"/>
          <w:sz w:val="22"/>
          <w:szCs w:val="22"/>
        </w:rPr>
        <w:t xml:space="preserve">. Examinez ce dernier pour y lire les coordonnées de M. Huntington. Il ne vous reste plus qu’à l’appeler avec votre messenger afin qu’il vienne vous ouvrir. Une fois à l’intérieur, examinez la cage à pigeons sur votre gauche et tentez de toucher un des volatiles. Dirigez-vous maintenant vers le fond du magasin pour engagez la conversation avec l’antiquaire. Alors que vous discutez de ses pigeons, vous en arrivez à parler de la NSA et du programme de surveillance et d’interception de communications Echelon. Il vous parle ensuite de sa femme et des émeutes de 2030. Enfin, demandez à acheter un magnétoscope pour apprendre que quelqu’un est aussi venu pour cette raison il y a peu. Laissez l’homme et commencez votre recherche. Sur une étagère à droite de M. Huntington, prenez la </w:t>
      </w:r>
      <w:r>
        <w:rPr>
          <w:color w:val="0000FF"/>
          <w:sz w:val="22"/>
          <w:szCs w:val="22"/>
        </w:rPr>
        <w:t>pièce radiophonique</w:t>
      </w:r>
      <w:r>
        <w:rPr>
          <w:color w:val="000000"/>
          <w:sz w:val="22"/>
          <w:szCs w:val="22"/>
        </w:rPr>
        <w:t xml:space="preserve"> et dans le couloir à sa gauche, trouvez un </w:t>
      </w:r>
      <w:r>
        <w:rPr>
          <w:color w:val="0000FF"/>
          <w:sz w:val="22"/>
          <w:szCs w:val="22"/>
        </w:rPr>
        <w:t>magnétoscope</w:t>
      </w:r>
      <w:r>
        <w:rPr>
          <w:color w:val="000000"/>
          <w:sz w:val="22"/>
          <w:szCs w:val="22"/>
        </w:rPr>
        <w:t xml:space="preserve"> parmi divers appareils électroniques. Avant de partir, tentez d’ouvrir la porte derrière l’antiquaire mais elle est fermée à clef. Allez le questionner à ce propos mais il refuse de s’étendre plus sur ce secret. Quittez enfin Greenwich Village pour rejoindre Essex Street. Allez voir Cypher et offrez-lui la pièce radiophonique en échange de quoi vous pouvez récupérer le </w:t>
      </w:r>
      <w:r>
        <w:rPr>
          <w:color w:val="0000FF"/>
          <w:sz w:val="22"/>
          <w:szCs w:val="22"/>
        </w:rPr>
        <w:t>câble vidéo</w:t>
      </w:r>
      <w:r>
        <w:rPr>
          <w:color w:val="000000"/>
          <w:sz w:val="22"/>
          <w:szCs w:val="22"/>
        </w:rPr>
        <w:t xml:space="preserve">. Rentrez enfin à votre appartement de Tillary Street. Posez le magnétoscope sur la table basse devant votre télécran puis reliez-le via le câble vidéo à ce dernier. Vous n’avez plus qu’à insérer la cassette vidéo dans le lecteur et à regarder. </w:t>
      </w:r>
    </w:p>
    <w:p>
      <w:pPr>
        <w:pStyle w:val="Normal"/>
        <w:jc w:val="both"/>
        <w:rPr>
          <w:color w:val="000000"/>
          <w:sz w:val="22"/>
          <w:szCs w:val="22"/>
        </w:rPr>
      </w:pPr>
      <w:r>
        <w:rPr>
          <w:color w:val="000000"/>
          <w:sz w:val="22"/>
          <w:szCs w:val="22"/>
        </w:rPr>
        <w:t xml:space="preserve">Notez les informations qui apparaissent à l’écran, surtout les deux coordonnées « 8227.9347 » et « 2234.6621 », puis filez au SETI d’Arecibo. Entrez dans l’observatoire, non loin de la boutique de souvenirs. Utilisez un télescope virtuel. Tapez la première coordonnée puis appuyez sur « enter » et « print » pour récupérer la </w:t>
      </w:r>
      <w:r>
        <w:rPr>
          <w:color w:val="0000FF"/>
          <w:sz w:val="22"/>
          <w:szCs w:val="22"/>
        </w:rPr>
        <w:t>photo d’un satellite</w:t>
      </w:r>
      <w:r>
        <w:rPr>
          <w:color w:val="000000"/>
          <w:sz w:val="22"/>
          <w:szCs w:val="22"/>
        </w:rPr>
        <w:t xml:space="preserve">. Effectuez la même opération avec la seconde coordonnée pour récupérer la </w:t>
      </w:r>
      <w:r>
        <w:rPr>
          <w:color w:val="0000FF"/>
          <w:sz w:val="22"/>
          <w:szCs w:val="22"/>
        </w:rPr>
        <w:t>photo d’un second satellite</w:t>
      </w:r>
      <w:r>
        <w:rPr>
          <w:color w:val="000000"/>
          <w:sz w:val="22"/>
          <w:szCs w:val="22"/>
        </w:rPr>
        <w:t xml:space="preserve">. Quittez ensuite le Porto Rico. De retour à New York, allez montrer ces photos à Cypher. Il semble que le SETI espionne des satellites de communication, très étrange. Laissez maintenant le pirate pour vous rendre à la boutique de M. Huntington. Parlez à ce dernier de vos surprenantes découvertes puis passez dans l’arrière-boutique, de l’autre côté de la mystérieuse porte. Continuez ensuite votre discussion. Vos trouvailles lui font penser au programme Echelon 2, questionnez-le donc à ce propos. Toutes ces histoires deviennent inquiétantes. Ainsi, la totalité des communications parcourant le globe serait espionnée et écoutée. Parlez ensuite de cette pièce dans laquelle vous vous trouvez. C’est là que M. Huntington cache des documents du siècle dernier, des archives de conspirations et de manipulations secrètes. Posez-lui ensuite la question fatidique, si oui ou non il appartient au mouvement luddiste, mais il vous répond négativement. Laissez-le. Dirigez-vous vers les articles de journaux, entre les deux étagères. Appuyez sur l’interrupteur puis commencez votre lecture. Que de mystères, surtout en ce qui concerne l’article énigmatique. Questionnez l’antiquaire à ce sujet. Il traite d’une station dans les Bermudes et d’un dirigeable pour s’y rendre, comme sur la vidéo de Graham Oswald. Partez donc pour l’aéroport. Notez que le terminal C est celui d’embarquement des dirigeables et allez vous renseigner au comptoir des renseignements sur les horaires de départ. Evidemment, elles sont confidentielles, et en plus, il vous faut un badge d’employé de la Cargo&amp;Tech Services pour accéder aux dirigeables. Pour finir, discutez de Lunar 5 puis laissez Mme Evans et regardez à la fenêtre. Des clochards sont assis contre la baie vitrée et l’employée file les expulser, vous laissant seul dans la pièce. Accédez au système de surveillance, de l’autre côté du comptoir. Vous pouvez voir grâce aux enregistrements du 20/09/2044 des caméras de l’aéroport le code de la consigne de Graham Oswald. Rendez-vous donc immédiatement devant les rangées de casiers et examinez celui qui vous intéresse. Insérez la clé de consigne dans la serrure et tapez le code « 2-5-4-3 ». Récupérez dedans le </w:t>
      </w:r>
      <w:r>
        <w:rPr>
          <w:color w:val="0000FF"/>
          <w:sz w:val="22"/>
          <w:szCs w:val="22"/>
        </w:rPr>
        <w:t>journal intime</w:t>
      </w:r>
      <w:r>
        <w:rPr>
          <w:color w:val="000000"/>
          <w:sz w:val="22"/>
          <w:szCs w:val="22"/>
        </w:rPr>
        <w:t xml:space="preserve">. Lisez-le. Vos soupçons commencent à être de plus en plus vérifiés. Le gouvernement intercepte la totalité des communications terrestres via cinq stations répartitrices, dont le SETI d’Arecibo et la plate-forme des Bermudes font partis, disséminées sur toute la surface du globe. Par ailleurs, l’avion dans lequel votre famille a péri a été abattu pour éliminer Emerson, le chef luddiste, qui s’y trouvait justement. Encore abasourdi par toutes ces nouvelles, dont vous n’auriez sans doutes jamais souhaité entendre parler, rendez-vous au magasin de M. Huntington. Vous pouvez retourner lui parler si vous le souhaitez mais surtout, prenez un </w:t>
      </w:r>
      <w:r>
        <w:rPr>
          <w:color w:val="0000FF"/>
          <w:sz w:val="22"/>
          <w:szCs w:val="22"/>
        </w:rPr>
        <w:t>pigeon voyageur</w:t>
      </w:r>
      <w:r>
        <w:rPr>
          <w:color w:val="000000"/>
          <w:sz w:val="22"/>
          <w:szCs w:val="22"/>
        </w:rPr>
        <w:t xml:space="preserve"> dans la cage avant de ressortir de la boutique. Rentrez enfin chez vous pour dormir. Lorsque vous arrivez à Tillary Street, la nuit et la pluie vous accueillent de leurs ténèbres, filez à votre appartement. Mais pendant votre sommeil, un engin volant vient vous scanner. A peine avez-vous le temps de l’apercevoir qu’il disparaît aussitôt.</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2 Octobre 2044  </w:t>
      </w:r>
    </w:p>
    <w:p>
      <w:pPr>
        <w:pStyle w:val="Normal"/>
        <w:jc w:val="both"/>
        <w:rPr>
          <w:color w:val="000000"/>
          <w:sz w:val="22"/>
          <w:szCs w:val="22"/>
        </w:rPr>
      </w:pPr>
      <w:r>
        <w:rPr>
          <w:color w:val="000000"/>
          <w:sz w:val="22"/>
          <w:szCs w:val="22"/>
        </w:rPr>
        <w:t xml:space="preserve">Etrange rêve que celui de cette nuit, si c’en est réellement un d’ailleurs. Allez chatter brièvement avec Christine puis partez raconter votre aventure à Deborah, après avoir sonné à sa porte. Retournez maintenant discuter avec Christine. Celle-ci commence sérieusement à vous énerver. Toutefois, vous avez peut-être manqué de délicatesse à son égard, aussi, allez vous excuser auprès d’elle. Ceci fait, préparez-vous à quitter votre appartement. Mais alors que vous approchez de votre porte, un homme aussi louche que mystérieux vous y remet un </w:t>
      </w:r>
      <w:r>
        <w:rPr>
          <w:color w:val="0000FF"/>
          <w:sz w:val="22"/>
          <w:szCs w:val="22"/>
        </w:rPr>
        <w:t>billet pour Lunar 5</w:t>
      </w:r>
      <w:r>
        <w:rPr>
          <w:color w:val="000000"/>
          <w:sz w:val="22"/>
          <w:szCs w:val="22"/>
        </w:rPr>
        <w:t>. Il semble que vous ayez gagné à la loterie, sans même vous y être inscrit. Souvenez-vous, Graham Oswald avait lui aussi remporté un aller-retour pour la station spatiale, grâce à son contact sur le net, juste avant de disparaître. Christine serait donc dans le coup. En retournant la voir, elle vous le confirme elle-même, vous expliquant que c’est pour votre bien qu’elle l’a fait… Filez donc à JFK International Airport. Avancez vers l’embarquement du terminal A et grâce à votre ticket, embarquez pour Lunar 5.</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3 Octobre 2044  </w:t>
      </w:r>
    </w:p>
    <w:p>
      <w:pPr>
        <w:pStyle w:val="Normal"/>
        <w:jc w:val="both"/>
        <w:rPr>
          <w:color w:val="000000"/>
          <w:sz w:val="22"/>
          <w:szCs w:val="22"/>
        </w:rPr>
      </w:pPr>
      <w:r>
        <w:rPr>
          <w:color w:val="000000"/>
          <w:sz w:val="22"/>
          <w:szCs w:val="22"/>
        </w:rPr>
        <w:t xml:space="preserve">Vous voici arrivé sur la station spatiale, un vrai paradis. Allez parler à Linda Franks, l’hôtesse d’accueil. Elle vous offre un cocktail de bienvenue et vous conduit à votre cabine. Une fois dedans, approchez du lavabo et prenez le </w:t>
      </w:r>
      <w:r>
        <w:rPr>
          <w:color w:val="0000FF"/>
          <w:sz w:val="22"/>
          <w:szCs w:val="22"/>
        </w:rPr>
        <w:t>gobelet</w:t>
      </w:r>
      <w:r>
        <w:rPr>
          <w:color w:val="000000"/>
          <w:sz w:val="22"/>
          <w:szCs w:val="22"/>
        </w:rPr>
        <w:t xml:space="preserve"> et la </w:t>
      </w:r>
      <w:r>
        <w:rPr>
          <w:color w:val="0000FF"/>
          <w:sz w:val="22"/>
          <w:szCs w:val="22"/>
        </w:rPr>
        <w:t>serviette de toilette</w:t>
      </w:r>
      <w:r>
        <w:rPr>
          <w:color w:val="000000"/>
          <w:sz w:val="22"/>
          <w:szCs w:val="22"/>
        </w:rPr>
        <w:t xml:space="preserve">. Vous pouvez aussi admirer la vue à travers la fenêtre. Sur ce, sortez et retournez à la zone d’arrivée. Allez discuter avec Linda puis descendez vers la zone de détente. Engagez la conversation avec Mme Winter, la femme de votre patron, elle aussi en séjour sur Lunar 5. Il semble que la pauvre femme ait légèrement abusé sur les cocktails de bienvenue, aussi, laissez-la après quelques questions. Dirigez-vous vers le bar et examinez le plateau posé sur le comptoir. Prenez-y un </w:t>
      </w:r>
      <w:r>
        <w:rPr>
          <w:color w:val="0000FF"/>
          <w:sz w:val="22"/>
          <w:szCs w:val="22"/>
        </w:rPr>
        <w:t>cocktail</w:t>
      </w:r>
      <w:r>
        <w:rPr>
          <w:color w:val="000000"/>
          <w:sz w:val="22"/>
          <w:szCs w:val="22"/>
        </w:rPr>
        <w:t xml:space="preserve">. Assistez par ailleurs à l’énervement d’un client contre une des serveuses. Continuez sur la gauche pour rencontrer Samuel Stiller. Lui aussi a gagné son séjour à la loterie, sûrement grâce à un contact sur Globalnet, très étrange. Et tout comme Mme Winter, il semble totalement drogué aux mystérieux cocktails, bien que cela se manifeste heureusement d’une toute autre manière dans son cas. Il se trame quelque chose de pas net ici. Il se pourrait bien que Lunar 5 soit une sorte de centre de conditionnement mental. Retournez voir Linda pour la questionner sur vos deux nouvelles rencontres. Selon elle, Mme Winter est une ex-luddiste ! Laissez-la puis retournez à votre cabine, après avoir passé la main sur le scanner biométrique près de votre porte. Posez le gobelet sur la table puis la serviette de toilette sur le gobelet. Videz ensuite le cocktail sur le tout. Enfin, récupérez les </w:t>
      </w:r>
      <w:r>
        <w:rPr>
          <w:color w:val="0000FF"/>
          <w:sz w:val="22"/>
          <w:szCs w:val="22"/>
        </w:rPr>
        <w:t>gélules</w:t>
      </w:r>
      <w:r>
        <w:rPr>
          <w:color w:val="000000"/>
          <w:sz w:val="22"/>
          <w:szCs w:val="22"/>
        </w:rPr>
        <w:t xml:space="preserve"> ainsi que vos deux autres objets. Ceci fait, ressortez pour repartir en zone de détente. Vous y croisez le docteur Jenkins, parlez-lui. Très strict, le toubib semble aussi un brin parano, son discours de bon militaire américain, d’un anti-communisme profond, renforçant encore cette image. Mais ses propos tiennent la route et vous commencez à le croire quand il vous traite de névrosé psychotique. Quittez-le donc pour vous diriger vers le bar et ouvrez les gélules avec le couteau pour obtenir de la </w:t>
      </w:r>
      <w:r>
        <w:rPr>
          <w:color w:val="0000FF"/>
          <w:sz w:val="22"/>
          <w:szCs w:val="22"/>
        </w:rPr>
        <w:t>poudre CubiChem</w:t>
      </w:r>
      <w:r>
        <w:rPr>
          <w:color w:val="000000"/>
          <w:sz w:val="22"/>
          <w:szCs w:val="22"/>
        </w:rPr>
        <w:t xml:space="preserve">. Mettez-la dans la tasse de café de Jenkins puis quittez la zone. Quand vous revenez vers le bar, vous y trouvez le docteur dans un état bien moins glorieux qu’il y a quelques minutes. Ne pouvant résister aux effets de la drogue que vous avez glissée dans son café, il part s’assoupir. Examinez la place qu’il laisse vacante et récupérez-y </w:t>
      </w:r>
      <w:r>
        <w:rPr>
          <w:sz w:val="22"/>
          <w:szCs w:val="22"/>
        </w:rPr>
        <w:t>l’</w:t>
      </w:r>
      <w:r>
        <w:rPr>
          <w:color w:val="0000FF"/>
          <w:sz w:val="22"/>
          <w:szCs w:val="22"/>
        </w:rPr>
        <w:t>émetteur</w:t>
      </w:r>
      <w:r>
        <w:rPr>
          <w:color w:val="000000"/>
          <w:sz w:val="22"/>
          <w:szCs w:val="22"/>
        </w:rPr>
        <w:t>. Près de l’entrée du couloir menant aux cabines se trouve une porte verrouillée, allez-y. Ouvrez la petite plaque grâce à l’émetteur et appuyez sur le bouton afin de pénétrer dans la chambre de pressurisation. Essayez de changer les valeurs du panneau de contrôle des gaz, mais sans le bon code, vous n’arrivez à rien. Repartez donc pour votre cabine. Une fois dedans, placez la serviette de toilette dans la gaine d’aération puis appuyez sur la touche 3 de la console murale. La composition de l’air vous est donnée, soit, 21% de dioxygène, 1% de dioxyde de carbone et 78% d’azote. Retournez aussitôt dans la chambre de pressurisation et entrez ces trois valeurs dans le panneau de contrôle (78 en haut à gauche, 21 en bas à gauche et 1 en haut à droite) avant d’appuyer sur le bouton. Un ascenseur s’ouvre alors, prenez-le donc. Vous atterrissez dans une sorte d’usine où sont assemblés des robots du même type que celui que vous avez vu l’autre nuit. Descendez et allez examiner l’objet en mauvais état. Récupérez-y l’</w:t>
      </w:r>
      <w:r>
        <w:rPr>
          <w:color w:val="0000FF"/>
          <w:sz w:val="22"/>
          <w:szCs w:val="22"/>
        </w:rPr>
        <w:t>outil</w:t>
      </w:r>
      <w:r>
        <w:rPr>
          <w:color w:val="000000"/>
          <w:sz w:val="22"/>
          <w:szCs w:val="22"/>
        </w:rPr>
        <w:t xml:space="preserve"> et la </w:t>
      </w:r>
      <w:r>
        <w:rPr>
          <w:color w:val="0000FF"/>
          <w:sz w:val="22"/>
          <w:szCs w:val="22"/>
        </w:rPr>
        <w:t>cartouche énergétique déchargée</w:t>
      </w:r>
      <w:r>
        <w:rPr>
          <w:color w:val="000000"/>
          <w:sz w:val="22"/>
          <w:szCs w:val="22"/>
        </w:rPr>
        <w:t xml:space="preserve">. Approchez ensuite des portes de largage et mettez la cartouche dans un des ovnis prêt au décollage pour récupérer une </w:t>
      </w:r>
      <w:r>
        <w:rPr>
          <w:color w:val="0000FF"/>
          <w:sz w:val="22"/>
          <w:szCs w:val="22"/>
        </w:rPr>
        <w:t>cartouche énergétique chargée</w:t>
      </w:r>
      <w:r>
        <w:rPr>
          <w:color w:val="000000"/>
          <w:sz w:val="22"/>
          <w:szCs w:val="22"/>
        </w:rPr>
        <w:t>. Remontez maintenant dans la chambre de pressurisation puis sortez. Votre investigation dans le secteur B a provoqué un incident dans la station et celle-ci est évacuée.</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4 Octobre 2044  </w:t>
      </w:r>
    </w:p>
    <w:p>
      <w:pPr>
        <w:pStyle w:val="Normal"/>
        <w:jc w:val="both"/>
        <w:rPr>
          <w:sz w:val="22"/>
          <w:szCs w:val="22"/>
        </w:rPr>
      </w:pPr>
      <w:r>
        <w:rPr>
          <w:color w:val="000000"/>
          <w:sz w:val="22"/>
          <w:szCs w:val="22"/>
        </w:rPr>
        <w:t xml:space="preserve">De retour à JFK International Airport, allez parler à Lou. L’objet que vous avez déréglé sur Lunar 5 s’est crashé en plein cœur du Nevada et tout le monde est persuadé qu’il s’agit d’un ovni extraterrestre. Quittez votre jeune ami pour vous rendre au salon de l’aéroport. Un employé de la Cargo, Gerald Myers, se trouve au bar, allez discuter avec lui. Il vous raconte que son badge lui a été volé par une prostituée, qui n’est autre que Rita. Partez donc pour le Lower East Side parler à la concernée. Heureusement, elle vous remet sans attendre le </w:t>
      </w:r>
      <w:r>
        <w:rPr>
          <w:color w:val="0000FF"/>
          <w:sz w:val="22"/>
          <w:szCs w:val="22"/>
        </w:rPr>
        <w:t>badge de sécurité</w:t>
      </w:r>
      <w:r>
        <w:rPr>
          <w:sz w:val="22"/>
          <w:szCs w:val="22"/>
        </w:rPr>
        <w:t xml:space="preserve">. Filez maintenant au terminal C prendre un dirigeable pour les Bermudes. Alors que vous passez le badge à l’embarquement, vous pensez qu’il serait plus prudent de commencer par mettre vos affaires en sécurité. Allez les déposer dans la consigne et partez. Mais il reste encore une chose à faire, vous devez trouver un moyen de cacher la clé du casier. Accrochez-la donc à la patte du pigeon pour vous retrouver avec le </w:t>
      </w:r>
      <w:r>
        <w:rPr>
          <w:color w:val="0000FF"/>
          <w:sz w:val="22"/>
          <w:szCs w:val="22"/>
        </w:rPr>
        <w:t>pigeon voyageur portant la clé</w:t>
      </w:r>
      <w:r>
        <w:rPr>
          <w:sz w:val="22"/>
          <w:szCs w:val="22"/>
        </w:rPr>
        <w:t>. Ressortez de l’aéroport pour le laisser filer dans les airs puis embarquez enfin au terminal C à destination des Bermudes grâce au badge de sécurité.</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5 Octobre 2044  </w:t>
      </w:r>
    </w:p>
    <w:p>
      <w:pPr>
        <w:pStyle w:val="Normal"/>
        <w:jc w:val="both"/>
        <w:rPr>
          <w:color w:val="000000"/>
          <w:sz w:val="22"/>
          <w:szCs w:val="22"/>
        </w:rPr>
      </w:pPr>
      <w:r>
        <w:rPr>
          <w:color w:val="000000"/>
          <w:sz w:val="22"/>
          <w:szCs w:val="22"/>
        </w:rPr>
        <w:t>Après un long voyage, vous voici enfin arrivé à la plate-forme secrète des Bermudes. Avancez vers l’ascenseur situé à l’autre extrémité. Dans le journal d’Oswald, page 38, un code est indiqué : « HD M BD B – BG B BD ». Il s’agit en fait du code des panneaux de contrôle des ascenseurs du complexe (pour la valeur de gauche, les zones supérieure-droite, milieu, inférieure-droite et basse doivent briller alors que pour la valeur de droite, il s’agit des zones inférieure-gauche, basse et inférieure-droite). Ainsi, examinez le panneau de contrôle, appuyez sur le bouton, entrez le code puis tournez l’interrupteur. Vous n’avez plus qu’à pousser le bouton de l’ascenseur pour atteindre le ponton de la station. En bas, descendez l’échelle et grimpez dans le canot pneumatique. Une fois en mer, approchez du pilier situé derrière vous pour y récupérer une mine flottant dans l’eau. Elle vous sera très utile pour faire sauter la station quand le moment sera venu. L’explosif placé, redescendez au ponton. Entrez le code dans le panneau de contrôle de l’ascenseur et appuyez sur le bouton tout en veillant bien à ne pas être dans l’élévateur. Ainsi, celui-ci remonte mais sans vous à l’intérieur. Vous pouvez maintenant examiner la cage d’ascenseur. Sur la gauche, se trouve une niche cachée, prenez-y l’</w:t>
      </w:r>
      <w:r>
        <w:rPr>
          <w:color w:val="0000FF"/>
          <w:sz w:val="22"/>
          <w:szCs w:val="22"/>
        </w:rPr>
        <w:t>équipement de plongée</w:t>
      </w:r>
      <w:r>
        <w:rPr>
          <w:color w:val="000000"/>
          <w:sz w:val="22"/>
          <w:szCs w:val="22"/>
        </w:rPr>
        <w:t xml:space="preserve">. Rappelez l’élévateur et remontez. Au centre de la plate-forme se trouve un second ascenseur, prenez-le en entrant toujours le même code et en appliquant toujours la même méthode. Celui-ci vous conduit au niveau de la salle de contrôle. Encore une fois, un panneau nécessite qu’on y entre un code. Cependant, le votre ne fonctionne pas ici. Redescendez au canot pneumatique. Naviguez jusqu’au pilier supérieur-droit et lisez le panneau d’avertissement pour apprendre que vous vous trouvez au niveau de l’installation électrique de la plate-forme. Enfilez votre équipement de plongée et laissez-vous couler. Nagez vers le disjoncteur et ouvrez la trappe. Actionnez l’interrupteur puis remontez enfin vers la surface. Vous pouvez maintenant retourner au niveau supérieur de la station, devant la salle de contrôle, et entrer dans cette dernière. Vous arrivez dans la pièce de l’unité centrale. Ramassez la </w:t>
      </w:r>
      <w:r>
        <w:rPr>
          <w:color w:val="0000FF"/>
          <w:sz w:val="22"/>
          <w:szCs w:val="22"/>
        </w:rPr>
        <w:t>corde</w:t>
      </w:r>
      <w:r>
        <w:rPr>
          <w:color w:val="000000"/>
          <w:sz w:val="22"/>
          <w:szCs w:val="22"/>
        </w:rPr>
        <w:t xml:space="preserve"> près de la porte et allez examiner les panneaux d’affichage. Après analyse de tous les écrans, vous en concluez que cette base est une station-relai gouvernementale top secrète, comme vous l’aviez craint. A droite de tous ces panneaux, attardez-vous enfin sur l’affichage des coordonnées. Voilà qui est encore plus intéressant. Vous avez maintenant récupéré toutes les informations dont vous aviez besoin, il est grand temps d’anéantir cette plate-forme. Retournez vers le dirigeable. Après avoir tenté d’accrocher la corde à la mine et au câble, fixez-la sur l’explosif. Ainsi, lorsque vous décollez enfin, vous faites en même temps sombrer tout le complexe des Bermudes. De nouveau dans la cabine du dirigeable, examinez la trappe au plafond et ouvrez-la. Glissez-vous dans la cavité et attendez jusqu’à votre retour à New York, lequel promet d’être peu agréable.</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6 Octobre 2044  </w:t>
      </w:r>
    </w:p>
    <w:p>
      <w:pPr>
        <w:pStyle w:val="Normal"/>
        <w:jc w:val="both"/>
        <w:rPr>
          <w:color w:val="000000"/>
          <w:sz w:val="22"/>
          <w:szCs w:val="22"/>
        </w:rPr>
      </w:pPr>
      <w:r>
        <w:rPr>
          <w:color w:val="000000"/>
          <w:sz w:val="22"/>
          <w:szCs w:val="22"/>
        </w:rPr>
        <w:t>Et en effet, à votre arrivée, les troupes d’assaut du NYPD sont là pour vous accueillir. Mais heureusement, votre cachette dans le plafond du dirigeable vous dissimule et vous pouvez fuir discrètement jusqu’à votre appartement. Hélas, tout le pays vous recherchant, vous ne pouvez y accéder, aussi vous rendez-vous à Mac Dougal Street. Toutefois, vous êtes là aussi attendu, et vous ainsi que M. Huntington êtes arrêtés, pour être conduits directement au pénitencier de Governor’s Island.</w:t>
      </w:r>
    </w:p>
    <w:p>
      <w:pPr>
        <w:pStyle w:val="Normal"/>
        <w:jc w:val="both"/>
        <w:rPr>
          <w:color w:val="000000"/>
          <w:sz w:val="22"/>
          <w:szCs w:val="22"/>
        </w:rPr>
      </w:pPr>
      <w:r>
        <w:rPr>
          <w:color w:val="000000"/>
          <w:sz w:val="22"/>
          <w:szCs w:val="22"/>
        </w:rPr>
        <w:t xml:space="preserve">L’accueil à la prison manquait certes de chaleur mais ce n’était rien comparé à ce qui vous attendait à leur visite médicale. Le calvaire traversé, vous êtes conduit à votre cellule. Après l’inspection du gardien Smith, reposez-vous. A votre réveil, parlez au gardien Burton. Vous pouvez tirer deux conclusions de son discours : cet endroit est un centre de torture et de lavage de cerveau, et Smith est totalement dingue. Laissez-le et attendez que se finisse la nouvelle inspection de votre cellule. Celle-ci accomplie, sortez dans le quartier des cellules. Allez vers la droite et parlez à Brett, le second prisonnier. La manière dont il décrit le précédent occupant de vos quartiers ne laisse aucun doute sur l’identité de celui-ci : il s’agissait de Graham Oswald. Laissez votre nouveau camarade et examinez sa bouteille de ketchup. Demandez-lui si vous pouvez lui emprunter son bien mais c’est un trop grand luxe pour qu’il vous la laisse. Finissez enfin l’interrogatoire pour apprendre qu’il va bientôt aller se promener. Reprenez le chemin de votre cellule mais continuez de marcher jusqu’à rencontrer le fameux gardien Smith. Interrogez-le. Bien qu’il ait l’air extrêmement sympathique, souvenez-vous des avertissements de Burton et de Brett. Questionnez-le et écoutez-le. Il vous explique qu’il a été recruté sur Lunar 5. En fait, tout le personnel du pénitencier est embauché là-bas. Purgés par le gouvernement, ils sont totalement dociles et ne peuvent lui nuire, même en assistant quotidiennement aux horreurs de Governor’s Island. En insistant sur le sujet, le gardien se met à paniquer, et si en plus vous lui parlez de ses bégaiements, il explose. Laissez-le donc pour plus de sécurité. Enfin, allez faire un tour dans la cour de la prison. Notez la présence de l’oiseau près de la porte et de l’arbre au fond à gauche puis remontez vous coucher. A votre réveil, prenez le </w:t>
      </w:r>
      <w:r>
        <w:rPr>
          <w:color w:val="0000FF"/>
          <w:sz w:val="22"/>
          <w:szCs w:val="22"/>
        </w:rPr>
        <w:t>pain</w:t>
      </w:r>
      <w:r>
        <w:rPr>
          <w:color w:val="000000"/>
          <w:sz w:val="22"/>
          <w:szCs w:val="22"/>
        </w:rPr>
        <w:t xml:space="preserve"> sur la table puis sortez. Filez vers la cour et appâtez avec celui-ci le volatile pour capturer l’</w:t>
      </w:r>
      <w:r>
        <w:rPr>
          <w:color w:val="0000FF"/>
          <w:sz w:val="22"/>
          <w:szCs w:val="22"/>
        </w:rPr>
        <w:t>oiseau</w:t>
      </w:r>
      <w:r>
        <w:rPr>
          <w:color w:val="000000"/>
          <w:sz w:val="22"/>
          <w:szCs w:val="22"/>
        </w:rPr>
        <w:t xml:space="preserve">. Toutefois, vous ne pouvez entrer dans le pénitencier avec un animal, aussi le libérez-vous. Rentrez pour faire un somme. Allez dans la cellule de Brett, désormais parti faire sa promenade, et prenez le </w:t>
      </w:r>
      <w:r>
        <w:rPr>
          <w:color w:val="0000FF"/>
          <w:sz w:val="22"/>
          <w:szCs w:val="22"/>
        </w:rPr>
        <w:t>ketchup</w:t>
      </w:r>
      <w:r>
        <w:rPr>
          <w:color w:val="000000"/>
          <w:sz w:val="22"/>
          <w:szCs w:val="22"/>
        </w:rPr>
        <w:t xml:space="preserve">. Encore une fois, reposez-vous. Cette fois, pendant l’inspection habituelle du gardien Smith, versez du ketchup dans sa casquette, posée sur votre couchette. En la remettant, celui-ci croit avoir été blessé à la tête et s’évanoui de peur. Sortez dans le couloir et fouillez le malheureux pour découvrir la </w:t>
      </w:r>
      <w:r>
        <w:rPr>
          <w:color w:val="0000FF"/>
          <w:sz w:val="22"/>
          <w:szCs w:val="22"/>
        </w:rPr>
        <w:t>clé de la salle de repos</w:t>
      </w:r>
      <w:r>
        <w:rPr>
          <w:color w:val="000000"/>
          <w:sz w:val="22"/>
          <w:szCs w:val="22"/>
        </w:rPr>
        <w:t xml:space="preserve">. Allez l’utiliser sur la porte verrouillée au bout du couloir pour l’ouvrir. Entrez dans la salle de repos des gardiens. Approchez de la fenêtre, examinez puis prenez </w:t>
      </w:r>
      <w:r>
        <w:rPr>
          <w:color w:val="0000FF"/>
          <w:sz w:val="22"/>
          <w:szCs w:val="22"/>
        </w:rPr>
        <w:t>Mr. Longneck</w:t>
      </w:r>
      <w:r>
        <w:rPr>
          <w:color w:val="000000"/>
          <w:sz w:val="22"/>
          <w:szCs w:val="22"/>
        </w:rPr>
        <w:t xml:space="preserve"> et son </w:t>
      </w:r>
      <w:r>
        <w:rPr>
          <w:color w:val="0000FF"/>
          <w:sz w:val="22"/>
          <w:szCs w:val="22"/>
        </w:rPr>
        <w:t>fil</w:t>
      </w:r>
      <w:r>
        <w:rPr>
          <w:color w:val="000000"/>
          <w:sz w:val="22"/>
          <w:szCs w:val="22"/>
        </w:rPr>
        <w:t xml:space="preserve">. Ceci fait, ressortez. Fermez la porte derrière vous et allez remettre la clé à la ceinture de Smith. Il se relève et s’en va. Allez faire un nouveau somme et à votre réveil, accrochez le fil aux barreaux de votre porte de cellule. Ça va faire mal. Après votre délicate opération, vous récupérez votre </w:t>
      </w:r>
      <w:r>
        <w:rPr>
          <w:color w:val="0000FF"/>
          <w:sz w:val="22"/>
          <w:szCs w:val="22"/>
        </w:rPr>
        <w:t>dent</w:t>
      </w:r>
      <w:r>
        <w:rPr>
          <w:color w:val="000000"/>
          <w:sz w:val="22"/>
          <w:szCs w:val="22"/>
        </w:rPr>
        <w:t xml:space="preserve">. Examinez-la. Le médecin y a implanté un radio-transmetteur indiquant en permanence votre présence aux autorités. Allez maintenant dans la cour, la nuit est tombée. Capturez de nouveau l’oiseau grâce au pain et accrochez-lui votre dent pour vous retrouver avec un </w:t>
      </w:r>
      <w:r>
        <w:rPr>
          <w:color w:val="0000FF"/>
          <w:sz w:val="22"/>
          <w:szCs w:val="22"/>
        </w:rPr>
        <w:t>oiseau portant la dent</w:t>
      </w:r>
      <w:r>
        <w:rPr>
          <w:color w:val="000000"/>
          <w:sz w:val="22"/>
          <w:szCs w:val="22"/>
        </w:rPr>
        <w:t>. Lâchez-le ensuite vers le ciel. La dent transmettant votre position, tout le monde va penser que vous vous êtes échappé. Filez enfin vers l’arbre pour vous hisser de l’autre côté du mur et fuir. Votre évasion est un succès mais à quel prix : la Statue de la Liberté a été détruite par les hélicoptères d’assaut de Governor’s Island, l’oiseau s’y étant posé. Un bien effroyable présage.</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8 Octobre 2044  </w:t>
      </w:r>
    </w:p>
    <w:p>
      <w:pPr>
        <w:pStyle w:val="Normal"/>
        <w:jc w:val="both"/>
        <w:rPr>
          <w:color w:val="000000"/>
          <w:sz w:val="22"/>
          <w:szCs w:val="22"/>
        </w:rPr>
      </w:pPr>
      <w:r>
        <w:rPr>
          <w:color w:val="000000"/>
          <w:sz w:val="22"/>
          <w:szCs w:val="22"/>
        </w:rPr>
        <w:t xml:space="preserve">De retour à Brooklyn, allez demander à Bob un </w:t>
      </w:r>
      <w:r>
        <w:rPr>
          <w:color w:val="0000FF"/>
          <w:sz w:val="22"/>
          <w:szCs w:val="22"/>
        </w:rPr>
        <w:t>ticket magnétique</w:t>
      </w:r>
      <w:r>
        <w:rPr>
          <w:color w:val="000000"/>
          <w:sz w:val="22"/>
          <w:szCs w:val="22"/>
        </w:rPr>
        <w:t>. Comprenant votre détresse, il ne vous retient pas plus. Filez alors vers le train magnétique au bout de la rue et grâce à votre ticket, prenez-le à destination de Mac Dougal Street. Une fois là-bas, pénétrez dans la boutique du pauvre M. Huntington. Allez vers la droite et examinez le lustre en cristal au plafond pour y retrouver la clé de consigne. Rejoignez maintenant l’aéroport. Allez ouvrir la consigne d’Oswald avec la clé pour enfin récupérer toutes vos affaires. Il semble que M. Huntington vous a laissé un message sur votre messenger mais vous ne parvenez pas à le comprendre, le son étant très mauvais. Quittez les lieux pour revenir à Brooklyn. Rendez-vous dans le parc une fois arrivé. Souvenez-vous, le hippie que vous aviez croisé il y a plusieurs jours savait lire sur les lèvres, aussi, montrez-lui votre messenger. Vous comprenez enfin ce que souhaitait vous dire le vieil antiquaire : les hommes du gouvernement vous pistent grâce à votre messenger. Mais il est trop tard, ils sont déjà là. Ils abattent le malheureux hippie mais vous avez le temps de fuir via les égouts.</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09 Octobre 2044  </w:t>
      </w:r>
    </w:p>
    <w:p>
      <w:pPr>
        <w:pStyle w:val="Normal"/>
        <w:jc w:val="both"/>
        <w:rPr>
          <w:color w:val="000000"/>
          <w:sz w:val="22"/>
          <w:szCs w:val="22"/>
        </w:rPr>
      </w:pPr>
      <w:r>
        <w:rPr>
          <w:color w:val="000000"/>
          <w:sz w:val="22"/>
          <w:szCs w:val="22"/>
        </w:rPr>
        <w:t xml:space="preserve">Vous voilà perdu dans les canalisations. Avancez vers le passage devant vous et empruntez-le. Allez examiner et ramasser la </w:t>
      </w:r>
      <w:r>
        <w:rPr>
          <w:color w:val="0000FF"/>
          <w:sz w:val="22"/>
          <w:szCs w:val="22"/>
        </w:rPr>
        <w:t>chaussure</w:t>
      </w:r>
      <w:r>
        <w:rPr>
          <w:color w:val="000000"/>
          <w:sz w:val="22"/>
          <w:szCs w:val="22"/>
        </w:rPr>
        <w:t xml:space="preserve">. Lacez-la avec le fil pour obtenir une </w:t>
      </w:r>
      <w:r>
        <w:rPr>
          <w:color w:val="0000FF"/>
          <w:sz w:val="22"/>
          <w:szCs w:val="22"/>
        </w:rPr>
        <w:t>chaussure rafistolée</w:t>
      </w:r>
      <w:r>
        <w:rPr>
          <w:color w:val="000000"/>
          <w:sz w:val="22"/>
          <w:szCs w:val="22"/>
        </w:rPr>
        <w:t xml:space="preserve">. Continuez ensuite votre chemin jusqu’à atteindre la station de métro désaffectée de Lafayette Avenue. Avancez jusqu’à Charlie, un sans-abri, mais il ne semble pas très loquace. Allez vers le fond pour rencontrer Youri. Même succès. Toutefois, remarquez qu’il lui manque une chaussure. Entrez enfin dans le wagon et entamez la conversation avec le Professeur. Malgré sa pauvreté matérielle, son altruisme est impressionnant. Continuez à le questionner jusqu’à apprendre que Graham Oswald se trouve dans la pièce juste à côté. Par ailleurs, le Professeur était aussi un collègue d’Emerson, le chef luddiste assassiné. Laissez-le et rendez-vous sur-le-champ au chevet de Graham Oswald. Le pauvre homme est dans un bien triste état. Il parvient toutefois à vous expliquer qu’une seconde coordonnée est enregistrée sur son ordinateur, chez lui. Grâce à celle-ci, et à celle trouvée aux Bermudes, vous devriez être en mesure de localiser le système central et le cœur de cette incroyable manipulation. Hélas au même moment, les agents du gouvernement interpellent Deborah et la cloîtrent à son domicile. Il va être très difficile de la rejoindre à présent. Mais pour le moment, retournez parler au Professeur et demandez-lui comment partir d’ici. Il vous conseille d’aller vous adresser directement à Youri. Faites donc. Donnez-lui la chaussure rafistolée, il ne vous reste plus qu’à trouver un plan pour qu’il vous conduise hors de ces lieux. Avant de retourner à votre point de départ, dans les canalisations, discutez avec Charlie. L’homme a une dent contre vous depuis la mort de Rodriguez, le hippie assassiné à votre place. Laissez-le donc tranquille et partez. Cette fois, au lieu de prendre tout droit, prenez le chemin sur votre gauche en arrivant de la plaque d’égout. Continuez d’avancer jusqu’à atteindre la station de Fulton Street. Appuyez sur l’interrupteur près de la porte, afin d’éclairer la galerie, puis marchez jusqu’à l’autre extrémité du tunnel. Examinez alors la vitrine et prenez-y le </w:t>
      </w:r>
      <w:r>
        <w:rPr>
          <w:color w:val="0000FF"/>
          <w:sz w:val="22"/>
          <w:szCs w:val="22"/>
        </w:rPr>
        <w:t>plan du réseau du métro</w:t>
      </w:r>
      <w:r>
        <w:rPr>
          <w:color w:val="000000"/>
          <w:sz w:val="22"/>
          <w:szCs w:val="22"/>
        </w:rPr>
        <w:t>. Vous pouvez enfin retourner voir Youri. Cette fois, donnez-lui définitivement la chaussure rafistolée. Vous partez aussitôt.</w:t>
      </w:r>
    </w:p>
    <w:p>
      <w:pPr>
        <w:pStyle w:val="Normal"/>
        <w:jc w:val="both"/>
        <w:rPr>
          <w:color w:val="000000"/>
          <w:sz w:val="22"/>
          <w:szCs w:val="22"/>
        </w:rPr>
      </w:pPr>
      <w:r>
        <w:rPr>
          <w:color w:val="000000"/>
          <w:sz w:val="22"/>
          <w:szCs w:val="22"/>
        </w:rPr>
        <w:t>Après un court voyage souterrain, vous arrivez aux sous-sols de votre immeuble de Tillary Street. Prenez une planche et posez-la sous la grille de ventilation. Vous pouvez maintenant vous faufiler par le conduit d’aération. Après une éprouvante séance d’escalade, vous atteignez enfin les toilettes sur le palier de votre étage. Allez ouvrir la porte. Heureusement, vous parvenez à entrer en contact avec Tommy, qui va et vient dans le couloir, et à lui donner les instructions de Grah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Deborah Oswald) Dans votre appartement, utilisez l’ordinateur en suivant les instructions données par Peter. Vous parvenez ainsi à obtenir le </w:t>
      </w:r>
      <w:r>
        <w:rPr>
          <w:color w:val="0000FF"/>
          <w:sz w:val="22"/>
          <w:szCs w:val="22"/>
        </w:rPr>
        <w:t>plan</w:t>
      </w:r>
      <w:r>
        <w:rPr>
          <w:color w:val="000000"/>
          <w:sz w:val="22"/>
          <w:szCs w:val="22"/>
        </w:rPr>
        <w:t xml:space="preserve">. Discutez avec Numéro Un puis allez dans la chambre de Tommy. Sur la caisse, récupérez le </w:t>
      </w:r>
      <w:r>
        <w:rPr>
          <w:color w:val="0000FF"/>
          <w:sz w:val="22"/>
          <w:szCs w:val="22"/>
        </w:rPr>
        <w:t>paquet d’ours gélifiés</w:t>
      </w:r>
      <w:r>
        <w:rPr>
          <w:color w:val="000000"/>
          <w:sz w:val="22"/>
          <w:szCs w:val="22"/>
        </w:rPr>
        <w:t xml:space="preserve">, avant de sortir. Allez maintenant dans la salle de bain et videz-le dans les toilettes. Tirez la chasse d’eau afin de provoquer une fuite. Allez vous plaindre à Numéro Un et demandez-lui l’autorisation d’utiliser les toilettes du palier. Il vous l’accorde et vous rejoignez ainsi Peter. </w:t>
      </w:r>
    </w:p>
    <w:p>
      <w:pPr>
        <w:pStyle w:val="Normal"/>
        <w:jc w:val="both"/>
        <w:rPr>
          <w:color w:val="000000"/>
          <w:sz w:val="22"/>
          <w:szCs w:val="22"/>
        </w:rPr>
      </w:pPr>
      <w:r>
        <w:rPr>
          <w:color w:val="000000"/>
          <w:sz w:val="22"/>
          <w:szCs w:val="22"/>
        </w:rPr>
        <w:t xml:space="preserve">(Peter Wright) Heureusement, votre fuite se passe sans encombres et vous parvenez à mener Tommy et Deborah à Graham, qui peut enfin revoir sa famille et partir en paix, mort pour sa patrie. Mais son travail doit être achevé, et c’est à vous qu’est confiée cette mission. Un avion vous attend à JFK International Airport, à destination de l’Alaska. </w:t>
      </w:r>
    </w:p>
    <w:p>
      <w:pPr>
        <w:pStyle w:val="Normal"/>
        <w:jc w:val="both"/>
        <w:rPr>
          <w:color w:val="000000"/>
          <w:sz w:val="22"/>
          <w:szCs w:val="22"/>
        </w:rPr>
      </w:pPr>
      <w:r>
        <w:rPr>
          <w:color w:val="000000"/>
          <w:sz w:val="22"/>
          <w:szCs w:val="22"/>
        </w:rPr>
      </w:r>
    </w:p>
    <w:p>
      <w:pPr>
        <w:pStyle w:val="Normal"/>
        <w:jc w:val="both"/>
        <w:rPr>
          <w:b/>
          <w:b/>
          <w:bCs/>
          <w:sz w:val="26"/>
          <w:szCs w:val="26"/>
        </w:rPr>
      </w:pPr>
      <w:r>
        <w:rPr>
          <w:b/>
          <w:bCs/>
          <w:sz w:val="26"/>
          <w:szCs w:val="26"/>
        </w:rPr>
        <w:t xml:space="preserve">10 Octobre 2044  </w:t>
      </w:r>
    </w:p>
    <w:p>
      <w:pPr>
        <w:pStyle w:val="Normal"/>
        <w:jc w:val="both"/>
        <w:rPr>
          <w:color w:val="000000"/>
          <w:sz w:val="22"/>
          <w:szCs w:val="22"/>
        </w:rPr>
      </w:pPr>
      <w:r>
        <w:rPr>
          <w:color w:val="000000"/>
          <w:sz w:val="22"/>
          <w:szCs w:val="22"/>
        </w:rPr>
        <w:t xml:space="preserve">Vous voilà enfin arrivé là où va se jouer l’avenir de la liberté. Examinez le trou dans la glace, un pêcheur semble vivre non loin. Passez le ponton et continuez jusqu’au refuge polaire. Remarquez la motoneige devant le bâtiment puis entrez dans le Ice Lake Inn. Allez parler à l’esquimau au comptoir. Il n’a pas l’air décidé à vous céder son véhicule et vous met par ailleurs en garde contre le lieu où vous souhaitez vous rendre, ses propos restant assez mystérieux. Laissez-le puis sortez du chalet. Remarquez le câble relié à la canne à pêche et passant par la fenêtre de la boutique. Allez donc faire un tour derrière le bâtiment, non loin du tas de planches. Jetez-en d’ailleurs une dans la rivière. Emportée par la courant, elle vient heurter la canne à pêche et déclencher le mécanisme d’alerte, faisant croire à l’esquimau qu’un poisson a mordu à l’hameçon. Ce dernier accourt donc vers le lac gelé, vous laissant la voie libre pour piller le Ice Lake Inn. Une fois à l’intérieur, passez derrière le comptoir. Allez examiner l’armoire à clés, ouvrez-la et récupérez la </w:t>
      </w:r>
      <w:r>
        <w:rPr>
          <w:color w:val="0000FF"/>
          <w:sz w:val="22"/>
          <w:szCs w:val="22"/>
        </w:rPr>
        <w:t>clé de la motoneige</w:t>
      </w:r>
      <w:r>
        <w:rPr>
          <w:color w:val="000000"/>
          <w:sz w:val="22"/>
          <w:szCs w:val="22"/>
        </w:rPr>
        <w:t xml:space="preserve">. Vous n’avez plus qu’à démarrer la motoneige de dehors avec pour filer vers le bâtiment oublié de Pentanet. </w:t>
      </w:r>
    </w:p>
    <w:p>
      <w:pPr>
        <w:pStyle w:val="Normal"/>
        <w:jc w:val="both"/>
        <w:rPr/>
      </w:pPr>
      <w:r>
        <w:rPr>
          <w:color w:val="000000"/>
          <w:sz w:val="22"/>
          <w:szCs w:val="22"/>
        </w:rPr>
        <w:t xml:space="preserve">Une fois arrivé, allez examiner la motoneige. Prenez le </w:t>
      </w:r>
      <w:r>
        <w:rPr>
          <w:color w:val="0000FF"/>
          <w:sz w:val="22"/>
          <w:szCs w:val="22"/>
        </w:rPr>
        <w:t>bidon d’essence</w:t>
      </w:r>
      <w:r>
        <w:rPr>
          <w:color w:val="000000"/>
          <w:sz w:val="22"/>
          <w:szCs w:val="22"/>
        </w:rPr>
        <w:t xml:space="preserve"> et le </w:t>
      </w:r>
      <w:r>
        <w:rPr>
          <w:color w:val="0000FF"/>
          <w:sz w:val="22"/>
          <w:szCs w:val="22"/>
        </w:rPr>
        <w:t>chiffon</w:t>
      </w:r>
      <w:r>
        <w:rPr>
          <w:color w:val="000000"/>
          <w:sz w:val="22"/>
          <w:szCs w:val="22"/>
        </w:rPr>
        <w:t xml:space="preserve"> dans le capot. Faites ensuite le tour de l’immense sphère jusqu’à atteindre l’entrée enneigée du complexe. Posez-y le bidon d’essence, mettez le chiffon dans celui-ci et mettez le feu au tout grâce à votre briquet. La voie est désormais libérée. Examinez la caméra, approchez de la porte et pénétrez dans le couloir. Avancez tout droit jusqu’à trouver le cadavre d’un dénommé Johnson. Prenez le </w:t>
      </w:r>
      <w:r>
        <w:rPr>
          <w:color w:val="0000FF"/>
          <w:sz w:val="22"/>
          <w:szCs w:val="22"/>
        </w:rPr>
        <w:t>bout de papier</w:t>
      </w:r>
      <w:r>
        <w:rPr>
          <w:color w:val="000000"/>
          <w:sz w:val="22"/>
          <w:szCs w:val="22"/>
        </w:rPr>
        <w:t xml:space="preserve"> dans sa poche et le </w:t>
      </w:r>
      <w:r>
        <w:rPr>
          <w:color w:val="0000FF"/>
          <w:sz w:val="22"/>
          <w:szCs w:val="22"/>
        </w:rPr>
        <w:t xml:space="preserve">disque </w:t>
      </w:r>
      <w:r>
        <w:rPr>
          <w:color w:val="000000"/>
          <w:sz w:val="22"/>
          <w:szCs w:val="22"/>
        </w:rPr>
        <w:t>dans sa main. Reprenez ensuite votre chemin vers la porte blindée au bout du couloir. Vous arrivez dans la salle du système central Pentanet. Dirigez-vous vers le centre de la pièce. Parlez à l’ordinateur et interrogez-le. Il est celui qui est responsable de tout, l’I.A. mise au point par Emerson pour guider le président dans ses choix. Deus Ex Machina, et la machine a dépassé l’Homme. Désormais, l’Etat mondial est entre ses mains, cela doit cesser. Sortez de la salle. Pour mettre fin à la dictature de l’entité informatique, vous allez devoir interrompre l’arrivée des flux d’informations qui lui parviennent. Passez le briquet sur le bout de papier pour y révéler le code « NA-EU-AF-AU-SA ». Chaque paire de deux lettres correspond en fait à un des cinq continents (NA représente l’Amérique du Nord, EU l’Eurasie, AF l’Afrique, AU l’Australie et SA l’Amérique du Sud). Appuyez sur les boutons de la porte blindée les représentant, en face du cadavre de Johnson, en respectant l’ordre du code puis montez les escaliers. Vous arrivez devant une des cinq antennes paraboliques représentées dans le journal intime de Graham Oswald. Il existe cinq salles comme celle-ci, chacune étant dotée d’un pupitre de commande servant à faire varier l’orientation des antennes. Pour annihiler définitivement le système, il vous suffit de mettre trois des cinq paraboles hors service. Par ailleurs, chaque salle est associée à un continent mais aussi à la réception des émissions paraboliques d’un autre continent. Ainsi, modifiez les valeurs des pupitres de commande comme ceci :</w:t>
      </w:r>
    </w:p>
    <w:p>
      <w:pPr>
        <w:pStyle w:val="Normal"/>
        <w:jc w:val="both"/>
        <w:rPr>
          <w:color w:val="000000"/>
          <w:sz w:val="22"/>
          <w:szCs w:val="22"/>
        </w:rPr>
      </w:pPr>
      <w:r>
        <w:rPr>
          <w:color w:val="000000"/>
          <w:sz w:val="22"/>
          <w:szCs w:val="22"/>
        </w:rPr>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Dans la sall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nscrire sur le pupitre de commande le code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6</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Voilà, le système a crashé. Courez vers la porte de secours, près du cadavre de Johnson et empruntez le couloir d’évacuation. Traversez la passerelle. Approchez du lanceur 3 et examinez la manette. Tirez-la afin d’ouvrir la capsule de survie et entrez dans celle-ci. Hélas, des missiles nucléaires ont été lancés depuis la station et filent droit sur New York. Examinez l’écran de guidage des fusées et insérez le disque dans le lecteur. Les coordonnées du complexe de Pentanet sont ainsi envoyées aux têtes nucléaires, qui font désormais marche arrière. Tirez enfin sur la manette, avant d’appuyer sur le bouton. Les missiles arrivent presque aussitôt et emportent dans une spectaculaire explosion la base secrète d’Alaska, et avec elle, l’ambition de la machine. New York est sauvée mais l’êtes-vous tout autant ? Un étrange mail vous est en effet envoyé, de retour à Brookly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bCs/>
          <w:i/>
          <w:i/>
          <w:iCs/>
          <w:color w:val="000000"/>
          <w:sz w:val="22"/>
          <w:szCs w:val="22"/>
        </w:rPr>
      </w:pPr>
      <w:r>
        <w:rPr>
          <w:b/>
          <w:bCs/>
          <w:i/>
          <w:iCs/>
          <w:color w:val="000000"/>
          <w:sz w:val="22"/>
          <w:szCs w:val="22"/>
        </w:rPr>
        <w:t>Thanat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50:00Z</dcterms:created>
  <dc:creator>Antoine Lemesle</dc:creator>
  <dc:description/>
  <dc:language>en-US</dc:language>
  <cp:lastModifiedBy>Antoine Lemesle</cp:lastModifiedBy>
  <dcterms:modified xsi:type="dcterms:W3CDTF">2005-05-17T14:34:00Z</dcterms:modified>
  <cp:revision>429</cp:revision>
  <dc:subject/>
  <dc:title/>
</cp:coreProperties>
</file>